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Indiana Jones and the Last Crusade: Graphic Adventure </w:t>
      </w:r>
    </w:p>
    <w:p>
      <w:pPr>
        <w:pStyle w:val="PreformattedText"/>
        <w:bidi w:val="0"/>
        <w:spacing w:before="0" w:after="0"/>
        <w:jc w:val="left"/>
        <w:rPr/>
      </w:pPr>
      <w:r>
        <w:rPr/>
        <w:t>-------------------------------------------------------------------------------</w:t>
      </w:r>
    </w:p>
    <w:p>
      <w:pPr>
        <w:pStyle w:val="PreformattedText"/>
        <w:bidi w:val="0"/>
        <w:spacing w:before="0" w:after="0"/>
        <w:jc w:val="left"/>
        <w:rPr/>
      </w:pPr>
      <w:r>
        <w:rPr/>
        <w:t>Game Soultion                                                         9/15/199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en you start from gym, you should take a practice on fighting skills.  Go to the locker room and practice boxing in the ring.  There's no need to practice if you fights good in the game.</w:t>
      </w:r>
    </w:p>
    <w:p>
      <w:pPr>
        <w:pStyle w:val="PreformattedText"/>
        <w:bidi w:val="0"/>
        <w:spacing w:before="0" w:after="0"/>
        <w:jc w:val="left"/>
        <w:rPr/>
      </w:pPr>
      <w:r>
        <w:rPr/>
      </w:r>
    </w:p>
    <w:p>
      <w:pPr>
        <w:pStyle w:val="PreformattedText"/>
        <w:bidi w:val="0"/>
        <w:spacing w:before="0" w:after="0"/>
        <w:jc w:val="left"/>
        <w:rPr/>
      </w:pPr>
      <w:r>
        <w:rPr/>
        <w:t xml:space="preserve">     </w:t>
      </w:r>
      <w:r>
        <w:rPr/>
        <w:t>Get out the gym and talk to Marcus.  Say: "What do you mean, considering his situation?", "After my job, eh?  Who is this expert?".  After that, goto the room which crowded with students and talk to the students.  Say: "Perhaps you all should find another faculty advisor.", "There's a geology professor who knows archaeology.", "Professor John Reid.  Tell him Mulbray recommended him.".  When you enter your office, pick up JUNK MAIL, LETTERS, PAPERS, and PACKAGE.  fter you pick up the PACKAGE, open it, you will recieve the GRAIL DIARY.  Now open the window and climb out, or take the door to go outside of the building.</w:t>
      </w:r>
    </w:p>
    <w:p>
      <w:pPr>
        <w:pStyle w:val="PreformattedText"/>
        <w:bidi w:val="0"/>
        <w:spacing w:before="0" w:after="0"/>
        <w:jc w:val="left"/>
        <w:rPr/>
      </w:pPr>
      <w:r>
        <w:rPr/>
      </w:r>
    </w:p>
    <w:p>
      <w:pPr>
        <w:pStyle w:val="PreformattedText"/>
        <w:bidi w:val="0"/>
        <w:spacing w:before="0" w:after="0"/>
        <w:jc w:val="left"/>
        <w:rPr/>
      </w:pPr>
      <w:r>
        <w:rPr/>
        <w:t xml:space="preserve">     </w:t>
      </w:r>
      <w:r>
        <w:rPr/>
        <w:t>After the animated sequence, travel To Henry's House, when you get there, goto the bedroom and take the PAINTING, pull the BOOKCASE, and pick up the STICKY TAPE on the BOOKCASE.  Get out of the house and go back to your office, and use the STICKY TAPE in the JAR.  After that you will recieve a SMALL KEY.  Go back to Henry's House and pick up PLANT and TABLE CLOTH, then use SMALL KEY in CHEST and pick up the OLD BOOK.  After that go outside and travel to the Plane To Venice.</w:t>
      </w:r>
    </w:p>
    <w:p>
      <w:pPr>
        <w:pStyle w:val="PreformattedText"/>
        <w:bidi w:val="0"/>
        <w:spacing w:before="0" w:after="0"/>
        <w:jc w:val="left"/>
        <w:rPr/>
      </w:pPr>
      <w:r>
        <w:rPr/>
      </w:r>
    </w:p>
    <w:p>
      <w:pPr>
        <w:pStyle w:val="PreformattedText"/>
        <w:bidi w:val="0"/>
        <w:spacing w:before="0" w:after="0"/>
        <w:jc w:val="left"/>
        <w:rPr/>
      </w:pPr>
      <w:r>
        <w:rPr/>
        <w:t xml:space="preserve">     </w:t>
      </w:r>
      <w:r>
        <w:rPr/>
        <w:t>When you start from the library, go outside to the outdoor cafe.  Go to the lovers' table and look at WINE BOTTLE, pick up WINE BOTTLE, and go to the FOUNTAIN and use WINE BOTTLE with FOUNTAIN.  After that go back to the library.  Go to the shelves and where's a bunch of "How to..." books stacked and pick up a BOOK from fifth row from the top where a row of same colored books stacked.  Try to find the BOOK with "What is" command.  After you pick up the MANUAL, look at MANUAL, and memorize or write down the controls of the airplane, because you will need it later.  Go to other shelves where the Complete Works Of Famous Dictators and pick up a BOOK at the third row from the top.  Try to find the BOOK with "What is" command.  You will pick up a book by Hitler, "MEIN KAMPF".  Also, go to the shelves where Map of Ancient Italy, pick up a BOOK at the fifth row from the top.  You will pick up a BOOK OF MAPS.  Now, go around the library and find the CORDON BARRIER and METAL POST, and pick them up.  Then look at the GRAIL DIARY and try to find a window match the picture in the GRAIL DIARY.  After you find the correct window, find the correct Roman numeral SLAB and use the MEATL POST with the SLAB.  (To find the correct SLAB, use the GRAIL DIARY.  For example, if the GRAIL DIARY reads "If ye would enter, follow the second on the right.", which means that you must look at the INSCRIPTION on the right side of the correct window reads "I, II, III", the second number is II, and use the correct number. Use the METAL POST with SLAB-II).</w:t>
      </w:r>
    </w:p>
    <w:p>
      <w:pPr>
        <w:pStyle w:val="PreformattedText"/>
        <w:bidi w:val="0"/>
        <w:spacing w:before="0" w:after="0"/>
        <w:jc w:val="left"/>
        <w:rPr/>
      </w:pPr>
      <w:r>
        <w:rPr/>
      </w:r>
    </w:p>
    <w:p>
      <w:pPr>
        <w:pStyle w:val="PreformattedText"/>
        <w:bidi w:val="0"/>
        <w:spacing w:before="0" w:after="0"/>
        <w:jc w:val="left"/>
        <w:rPr/>
      </w:pPr>
      <w:r>
        <w:rPr/>
        <w:t xml:space="preserve">     </w:t>
      </w:r>
      <w:r>
        <w:rPr/>
        <w:t>Now, you're in a room with 3 tunnels, take any TUNNEL and find a room with two skeletons leanning on the wall.  (Use the BOOK OF MAP, it will help you get through the maze).  When you get there, pick up the ARM from the skeleton on the right, and walk to the TUNNEL on the right and find the room with a TORCH hanging on the wall.  When you get there, use WINE BOTTLE with TORCH, and pull the TORCH.  After you fall into the trap door, go find a room with a WOODEN PULG hang on the ceiling.  When you get there, walk to the TUNNEL on the right and look at the INSCRIPTION.  After that, go out and use HOOK with WOODEN PLUG, and use WHIP with HOOK.  Now go out and find the room with a LADDER and walk to LADDER.  After that, walk to the tunnel on the right and find a room where two DEAD ENDs are and a HOLE on the ground, and walk to the TUNNEL on the right.  When you enter the tunnel, go north, you can find a room with MACHINE and WHEEL.  now, use RED CORDON with MACHINE, and use the WHEEL, and leave.  Now, go east and find a room with three STATUEs and a WOODEN DOOR, look at GRAIL DIARY, and push the STATUEs to match with the "Correct" picture on the left of the GRAIL DIARY.  When they match, the WOODEN DOOR will open.  Now walk to the STAIRCASE.  After you take the STAIRCASE, go find the room with a wooden bridge, walk through the bridge and walk to the tunnel. (If the bridge is not lowered, you must go back to the machine room, use RED CORDON with MACHINE and turn the WHEEL.  Or else, you can't go through).  Now go find a room with six SKULLS on a table and a wooden door.  Look at the GRAIL DIARY and you will see a song notes, use the SKULLS to play the correct notes and the WOODEN DOOR will open.</w:t>
      </w:r>
    </w:p>
    <w:p>
      <w:pPr>
        <w:pStyle w:val="PreformattedText"/>
        <w:bidi w:val="0"/>
        <w:spacing w:before="0" w:after="0"/>
        <w:jc w:val="left"/>
        <w:rPr/>
      </w:pPr>
      <w:r>
        <w:rPr/>
      </w:r>
    </w:p>
    <w:p>
      <w:pPr>
        <w:pStyle w:val="PreformattedText"/>
        <w:bidi w:val="0"/>
        <w:spacing w:before="0" w:after="0"/>
        <w:jc w:val="left"/>
        <w:rPr/>
      </w:pPr>
      <w:r>
        <w:rPr/>
        <w:t>Here's the answer to the notes:</w:t>
      </w:r>
    </w:p>
    <w:p>
      <w:pPr>
        <w:pStyle w:val="PreformattedText"/>
        <w:bidi w:val="0"/>
        <w:spacing w:before="0" w:after="0"/>
        <w:jc w:val="left"/>
        <w:rPr/>
      </w:pPr>
      <w:r>
        <w:rPr/>
      </w:r>
    </w:p>
    <w:p>
      <w:pPr>
        <w:pStyle w:val="PreformattedText"/>
        <w:bidi w:val="0"/>
        <w:spacing w:before="0" w:after="0"/>
        <w:jc w:val="left"/>
        <w:rPr/>
      </w:pPr>
      <w:r>
        <w:rPr/>
        <w:t>First SKULL from left:       |------*----------------------------------|</w:t>
      </w:r>
    </w:p>
    <w:p>
      <w:pPr>
        <w:pStyle w:val="PreformattedText"/>
        <w:bidi w:val="0"/>
        <w:spacing w:before="0" w:after="0"/>
        <w:jc w:val="left"/>
        <w:rPr/>
      </w:pPr>
      <w:r>
        <w:rPr/>
        <w:t>Sceond SKULL from left:      |-----------*-----------------------------|</w:t>
      </w:r>
    </w:p>
    <w:p>
      <w:pPr>
        <w:pStyle w:val="PreformattedText"/>
        <w:bidi w:val="0"/>
        <w:spacing w:before="0" w:after="0"/>
        <w:jc w:val="left"/>
        <w:rPr/>
      </w:pPr>
      <w:r>
        <w:rPr/>
        <w:t>Third SKULL from left:       |----------------*------------------------|</w:t>
      </w:r>
    </w:p>
    <w:p>
      <w:pPr>
        <w:pStyle w:val="PreformattedText"/>
        <w:bidi w:val="0"/>
        <w:spacing w:before="0" w:after="0"/>
        <w:jc w:val="left"/>
        <w:rPr/>
      </w:pPr>
      <w:r>
        <w:rPr/>
        <w:t>Fourth SKULL from left:      |---------------------*-------------------|</w:t>
      </w:r>
    </w:p>
    <w:p>
      <w:pPr>
        <w:pStyle w:val="PreformattedText"/>
        <w:bidi w:val="0"/>
        <w:spacing w:before="0" w:after="0"/>
        <w:jc w:val="left"/>
        <w:rPr/>
      </w:pPr>
      <w:r>
        <w:rPr/>
        <w:t>Fifth SKULL from left:       |--------------------------*--------------|</w:t>
      </w:r>
    </w:p>
    <w:p>
      <w:pPr>
        <w:pStyle w:val="PreformattedText"/>
        <w:bidi w:val="0"/>
        <w:spacing w:before="0" w:after="0"/>
        <w:jc w:val="left"/>
        <w:rPr/>
      </w:pPr>
      <w:r>
        <w:rPr/>
        <w:t>Sixth SKULL from lef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fter the WOODEN DOOR open, walk to the DOORWAY, and find the room with a CASKET in the middle of the room. Open the CASKET, and look at CASKET.  After that, go right, open the OLD RUSTY LOCK, and walk to SEWAGE PIPE.  When you reach to another room, you should see a ladder and a MANHOLE COVER, open and walk to the MANHOLE COVER.</w:t>
      </w:r>
    </w:p>
    <w:p>
      <w:pPr>
        <w:pStyle w:val="PreformattedText"/>
        <w:bidi w:val="0"/>
        <w:spacing w:before="0" w:after="0"/>
        <w:jc w:val="left"/>
        <w:rPr/>
      </w:pPr>
      <w:r>
        <w:rPr/>
      </w:r>
    </w:p>
    <w:p>
      <w:pPr>
        <w:pStyle w:val="PreformattedText"/>
        <w:bidi w:val="0"/>
        <w:spacing w:before="0" w:after="0"/>
        <w:jc w:val="left"/>
        <w:rPr/>
      </w:pPr>
      <w:r>
        <w:rPr/>
        <w:t xml:space="preserve">    </w:t>
      </w:r>
      <w:r>
        <w:rPr/>
        <w:t>Now you're at outside of the castle, go in the castle and say:"Are you the one with the relatives in town?", "No, he's fine, but you must go to him immediately.", "I can prove that I know Otto.".  Now, walk to the DOORWAY and go to Room 6, (Use the file:MAP.DOC), and talk to the DRUNK SOLDIER.  Ask about everything you can ask from him, but don't say:"Soldier, you are drunk on duty", because he'll fight you and no longer he'll talk to you.  When you done, you should recieve a STEIN.  After that go to the kitchen, use STEIN with SPIGOT, use STEIN with HOT COALS, use STEIN with SPIGOT again, and pick up ROAST BOAR.  Now, get out of the kitchen and go to Closet.  There's a Nazi guards guarding around the Closet, Room 8 and 9.  He'll will ask you "Halt.  Are you here on official business?".  Say to him:"Where is the prisoner?  I've come to interrogate him.", "Gestapo.  Special investigations.  I'm Dietrich's successor.", "How do you know about that?  Are you leaking information?".  Now go to the Closet and pick up the SERVANT UNIFORM, and go to Room 8, walk to the end of the room and push the SUIT OF ARMOR.  When you push the SUIT OF ARMOR, the axe should fall on the ground and leave a mark on the floor.  Now leave the room and go to second floor.  There's another Nazi guard guarding around the staircase, he'll ask you "You in that leather jacket!  What are you doing here?".  Say to him:"Hi!  I'm selling fine leather jackets like the one I'm wearing.", "I've got authorization.  How else would I get here?", "15 Marks.  Just the thing for guard duty on the cold nights.".  Now take the staircase to go to second floor.</w:t>
      </w:r>
    </w:p>
    <w:p>
      <w:pPr>
        <w:pStyle w:val="PreformattedText"/>
        <w:bidi w:val="0"/>
        <w:spacing w:before="0" w:after="0"/>
        <w:jc w:val="left"/>
        <w:rPr/>
      </w:pPr>
      <w:r>
        <w:rPr/>
      </w:r>
    </w:p>
    <w:p>
      <w:pPr>
        <w:pStyle w:val="PreformattedText"/>
        <w:bidi w:val="0"/>
        <w:spacing w:before="0" w:after="0"/>
        <w:jc w:val="left"/>
        <w:rPr/>
      </w:pPr>
      <w:r>
        <w:rPr/>
        <w:t xml:space="preserve">     </w:t>
      </w:r>
      <w:r>
        <w:rPr/>
        <w:t>When you reach second floor, goto room 11 and open and look at the CHEST, you will recieve 50 MARKS.  After that use SERVANT UNIFORM and leave.  Now, walk to the Nazi guard around Room 14 and 15, he'll ask you "And what might you be looking for?".  Give him the PAINTING and he'll leave.  After that go to Room 16, open and look at the CHEST, you will recieve a UNIFORM, also, look at the UNIFORM, you will reciexe a BRASS KEY.  Now use INDYWEAR and go to Closet on first floor.  (Make sure you wear your right clothes, because if any Nazi Guards see you with different type of clothing, you will get into a fight).  When you enter the Closet, use BRASS KEY in LOCK, pick up GREY UNIFORM, and go to Room 11 on the second floor.  When you get there, use the GREY UNIFORM.  After that, go to Room 12, there's a Nazi guard in the room and he'll tell you "Hello.  Nice to see a new face around here.  But you shouldn't stray from your assigned post.".  Say to him:"I'm on official business.  May I pass?".  Now go to Room 23, there's a Nazi Guard guarding the SECURITY SYSTEM, when you meet him, give him MEIN KAMPF, and use STEIN with GRATING.  After that, go to Room 21, there's a Nazi guard there.  He'll ask you "Oh, hmm - do you want something?", answer him: "I'm on official business.  May I pass?", "No, I was transferred here today.  New Orders.", "Certainly!  You do have top secret clearance?".  Now go to Room 24.  Around Room 24, 25, and the staircase, there's a Nazi guard.  He'll say "Greetings, Sir." to you.  Say to him: "I'm on official business.  May I pass?", "What!  You don't remember me?", "Soldier!  Is that any way to speak to a superior officer!", "Colonel Vogel knows me.  Please call him right away.".  After that, go to Room 24 and pick up the FIRST AID KIT, and take the stairs to third floor.</w:t>
      </w:r>
    </w:p>
    <w:p>
      <w:pPr>
        <w:pStyle w:val="PreformattedText"/>
        <w:bidi w:val="0"/>
        <w:spacing w:before="0" w:after="0"/>
        <w:jc w:val="left"/>
        <w:rPr/>
      </w:pPr>
      <w:r>
        <w:rPr/>
      </w:r>
    </w:p>
    <w:p>
      <w:pPr>
        <w:pStyle w:val="PreformattedText"/>
        <w:bidi w:val="0"/>
        <w:spacing w:before="0" w:after="0"/>
        <w:jc w:val="left"/>
        <w:rPr/>
      </w:pPr>
      <w:r>
        <w:rPr/>
        <w:t xml:space="preserve">     </w:t>
      </w:r>
      <w:r>
        <w:rPr/>
        <w:t>When you reach third floor, there's a Nazi guard guarding the hallway.  He'll inform you "Uh, sorry, this is restricted - I mean, a restricted area.", tell him: "Soldier!  Your pants are wrinkled!", "And no time to remove the stain on your jacket?", "Sauce?  You buffoon!  You waste my time, stand aside!".  After that, go in Col. Vogel's office.  When you enter, you'll see a dog next to the FILE CABINET.  Give ROAST BOAR to the DOG, pick up TROPHY, open FILE DRAWER, pick up PASS, and go to Room 15.  When you get there, go to the end of the room where's a LARGE PAINTING of Mona Lisa is.  Now, push the LARGE PAINTING, open and walk to VAULT DOOR, and look at the painting.  (Make sure you save the game now, because you will have to choose the real GRAIL later.  You'll have to match the GRAIL with the PAINTING of the GRAIL to find the real GRAIL).  After you memorize the color, shape of the GRAIL, use INDYWEAR, and go to the Kitchen.  When you get there, use the TROPHY with SPIGOT, and goto Room 21.  When get there, open and walk to the WINDOW, and you will stand on the ledge of the castle.  Open the WINDOW of Room 21, enter Room 21, push the LOOSE BRICK, walk to WINDOW, and use WHIP with BRICK.  You will climb up to third floor ledge.  Now, open and walk to the WINDOW of Room 26, and open cabinet.  If Henry is in Room 26, there's no need to go to Room 27 and 28 to look for him.  After you find Henry, climb out of WINDOW, walk to the WINDOW of Room 21, and use GREY UNIFORM.  Now go to third floor, and goto Room 32, you will pass by a giant Nazi guard.  Give him the TROPHY, knock him down, and head to Room 32.  Before you get there, there's a Nazi Guard guarding the area.  He'll tell you "Greetings, Sir!  I must inform you this is a top secret zone!".  Tell him: "I'm on official business.  May I pass?", "No!  I was transferred here today.  New orders.", "Certainly!  You do have top secret clearence?".  When you done, go to Room 32, pick up the SILVER KEY from the candlestick, and go to the room where Henry is.  Now use SILVER KEY in DOOR, enter the room, makesure you see Henry, leave the room, and walk to a Nazi guard.  When Colonel Vogel arrives, give him GRAIL Diary.</w:t>
      </w:r>
    </w:p>
    <w:p>
      <w:pPr>
        <w:pStyle w:val="PreformattedText"/>
        <w:bidi w:val="0"/>
        <w:spacing w:before="0" w:after="0"/>
        <w:jc w:val="left"/>
        <w:rPr/>
      </w:pPr>
      <w:r>
        <w:rPr/>
      </w:r>
    </w:p>
    <w:p>
      <w:pPr>
        <w:pStyle w:val="PreformattedText"/>
        <w:bidi w:val="0"/>
        <w:spacing w:before="0" w:after="0"/>
        <w:jc w:val="left"/>
        <w:rPr/>
      </w:pPr>
      <w:r>
        <w:rPr/>
        <w:t xml:space="preserve">     </w:t>
      </w:r>
      <w:r>
        <w:rPr/>
        <w:t>Now you and Henry are tied up on the CHAIR in Room 8, pull the CHAIR toward the right side of the room, match the mark on the floor between two CHAIRs, and push the SUIT OF ARMOR, the axe will cut the rope.  After you're free, push the STATUE on the left, walk to the FIREPLACE, go east and use the MOTORCYCLE.  While you're traveling, you will encounter a Nazi guard guarding the road.  Say to him: "My authorization?  You insult me!", "You talk this way to a senior officer?", "I am operation undercover.  It's classified.", "It's top secret.  I have no ID.".  When you arrive at book burning ceremony, give PASS to Hitler, he'll sign it for you.</w:t>
      </w:r>
    </w:p>
    <w:p>
      <w:pPr>
        <w:pStyle w:val="PreformattedText"/>
        <w:bidi w:val="0"/>
        <w:spacing w:before="0" w:after="0"/>
        <w:jc w:val="left"/>
        <w:rPr/>
      </w:pPr>
      <w:r>
        <w:rPr/>
      </w:r>
    </w:p>
    <w:p>
      <w:pPr>
        <w:pStyle w:val="PreformattedText"/>
        <w:bidi w:val="0"/>
        <w:spacing w:before="0" w:after="0"/>
        <w:jc w:val="left"/>
        <w:rPr/>
      </w:pPr>
      <w:r>
        <w:rPr/>
        <w:t xml:space="preserve">     </w:t>
      </w:r>
      <w:r>
        <w:rPr/>
        <w:t>Now you're in the airport, walk to EXIT, and walk to BIPLANE.  When you the controls of BIPLANE, follow the directions from the MANUAL.  (Makesure you save the game before you walk to the BIPLANE, because you might forget to do something while you start the plane).  After you successfully pilot the plane, wait until you crash.  After you crash, go east, and use the CAR on the lift.  While you're traveling, you'll encounter some Nazi guards.  Show PASS to everyone of them, and they'll let you pass.</w:t>
      </w:r>
    </w:p>
    <w:p>
      <w:pPr>
        <w:pStyle w:val="PreformattedText"/>
        <w:bidi w:val="0"/>
        <w:spacing w:before="0" w:after="0"/>
        <w:jc w:val="left"/>
        <w:rPr/>
      </w:pPr>
      <w:r>
        <w:rPr/>
      </w:r>
    </w:p>
    <w:p>
      <w:pPr>
        <w:pStyle w:val="PreformattedText"/>
        <w:bidi w:val="0"/>
        <w:spacing w:before="0" w:after="0"/>
        <w:jc w:val="left"/>
        <w:rPr/>
      </w:pPr>
      <w:r>
        <w:rPr/>
        <w:t xml:space="preserve">     </w:t>
      </w:r>
      <w:r>
        <w:rPr/>
        <w:t>When you arrive to Iskenderun, save your game.  Because the game almost finishes, and you cannot save the game afterwards.  Now walk to the TEMPLE, read the GRAIL DIARY, and walk all the way to the right until you see Donovan.  After Donovan shot Henry, you are ready for the Three Tests of Faith.</w:t>
      </w:r>
    </w:p>
    <w:p>
      <w:pPr>
        <w:pStyle w:val="PreformattedText"/>
        <w:bidi w:val="0"/>
        <w:spacing w:before="0" w:after="0"/>
        <w:jc w:val="left"/>
        <w:rPr/>
      </w:pPr>
      <w:r>
        <w:rPr/>
      </w:r>
    </w:p>
    <w:p>
      <w:pPr>
        <w:pStyle w:val="PreformattedText"/>
        <w:bidi w:val="0"/>
        <w:spacing w:before="0" w:after="0"/>
        <w:jc w:val="left"/>
        <w:rPr/>
      </w:pPr>
      <w:r>
        <w:rPr/>
        <w:t xml:space="preserve">     </w:t>
      </w:r>
      <w:r>
        <w:rPr/>
        <w:t>When you enter the cave, do not walk all the way to the right, because you will fall into the trap.  When the screen moved, aim the cursor at the first blue dot on the ground from the left (at the south of the deadbody).  If you can't find it, try your best to get through.</w:t>
      </w:r>
    </w:p>
    <w:p>
      <w:pPr>
        <w:pStyle w:val="PreformattedText"/>
        <w:bidi w:val="0"/>
        <w:spacing w:before="0" w:after="0"/>
        <w:jc w:val="left"/>
        <w:rPr/>
      </w:pPr>
      <w:r>
        <w:rPr/>
      </w:r>
    </w:p>
    <w:p>
      <w:pPr>
        <w:pStyle w:val="PreformattedText"/>
        <w:bidi w:val="0"/>
        <w:spacing w:before="0" w:after="0"/>
        <w:jc w:val="left"/>
        <w:rPr/>
      </w:pPr>
      <w:r>
        <w:rPr/>
        <w:t xml:space="preserve">     </w:t>
      </w:r>
      <w:r>
        <w:rPr/>
        <w:t>After you're through, you will enter a room with alphabit slabs on the floor.  The computer will tell you how to spell Jehovah in other language(s), you have to jump on the correct letters to able to get through.  (For example, if Jehovah is spelled "JEHOBA", you only can jump onto letter J, E, H, O, B, and A.  If you jump into other letters, you will die).</w:t>
      </w:r>
    </w:p>
    <w:p>
      <w:pPr>
        <w:pStyle w:val="PreformattedText"/>
        <w:bidi w:val="0"/>
        <w:spacing w:before="0" w:after="0"/>
        <w:jc w:val="left"/>
        <w:rPr/>
      </w:pPr>
      <w:r>
        <w:rPr/>
      </w:r>
    </w:p>
    <w:p>
      <w:pPr>
        <w:pStyle w:val="PreformattedText"/>
        <w:bidi w:val="0"/>
        <w:spacing w:before="0" w:after="0"/>
        <w:jc w:val="left"/>
        <w:rPr/>
      </w:pPr>
      <w:r>
        <w:rPr/>
        <w:t xml:space="preserve">     </w:t>
      </w:r>
      <w:r>
        <w:rPr/>
        <w:t>When you reach to the chasm, aim the cursor at the cave across the chasm and walk through.  Remember, do it fast, and don't walk anywhere else or wait, because you will fall into the chasm.</w:t>
      </w:r>
    </w:p>
    <w:p>
      <w:pPr>
        <w:pStyle w:val="PreformattedText"/>
        <w:bidi w:val="0"/>
        <w:spacing w:before="0" w:after="0"/>
        <w:jc w:val="left"/>
        <w:rPr/>
      </w:pPr>
      <w:r>
        <w:rPr/>
      </w:r>
    </w:p>
    <w:p>
      <w:pPr>
        <w:pStyle w:val="PreformattedText"/>
        <w:bidi w:val="0"/>
        <w:spacing w:before="0" w:after="0"/>
        <w:jc w:val="left"/>
        <w:rPr/>
      </w:pPr>
      <w:r>
        <w:rPr/>
        <w:t xml:space="preserve">     </w:t>
      </w:r>
      <w:r>
        <w:rPr/>
        <w:t>After you get through, you will enter the cave where the holy GRAIL is.  Before you pick any GRAIL, you should memorize the description of the GRAIL on the PAINTING in the Castle.  Take the correct GRAIL and use GRAIL with HOLY WATER.  If you use the wrong GRAIL, you will die and start from where Henry got shot.  Try again and choose other GRAILs until you find correct one.  Remember what GRAIL you used which killed you, because the correct GRAIL will not change and don't choose the wrong one again.  When you find the correct Grail, wait for the Animated Sequence finishes.</w:t>
      </w:r>
    </w:p>
    <w:p>
      <w:pPr>
        <w:pStyle w:val="PreformattedText"/>
        <w:bidi w:val="0"/>
        <w:spacing w:before="0" w:after="0"/>
        <w:jc w:val="left"/>
        <w:rPr/>
      </w:pPr>
      <w:r>
        <w:rPr/>
      </w:r>
    </w:p>
    <w:p>
      <w:pPr>
        <w:pStyle w:val="PreformattedText"/>
        <w:bidi w:val="0"/>
        <w:spacing w:before="0" w:after="0"/>
        <w:jc w:val="left"/>
        <w:rPr/>
      </w:pPr>
      <w:r>
        <w:rPr/>
        <w:t xml:space="preserve">     </w:t>
      </w:r>
      <w:r>
        <w:rPr/>
        <w:t>After Elsa fell into the crack, look at the CRACKED SEAL, use WHIP with GRAIL, and give GRAIL to Knight.  And that THE EN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