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  Indiana Jones and the Last Crusade: Graphic Adventur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Castle Map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loor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 Outside of Castle 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|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***********                **********            **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***********                *        *    Room 4--**--Room 5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==       **        Room 7--*  Hall  *            **    |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==       **         |      *        *            **    |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==       *******************        *            **    |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econd Floor  ****************************    Room 3--**--Kitchen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**                  **      |     **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--Room 8--**          Room 1--****************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**                  ****************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**--Closet               |        **--Room 6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Room 9--**                     Room 2     **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**                                **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l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** Ledge of the Castle *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              |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Floor      Room 23  Room 22        Room 21---Room 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=              |        |              |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=           ******************************    Room 1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=           ******************************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**                       **  Thi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 10--**   Room 11---Room 12---**    Room 17---Room 18--**     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      |         |      **      |                **     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******       |      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******       |      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       |                    **                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om 14  **    Room 13        Room 16--**                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**       |                    **        Room 24-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 15--*****************************************                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*****************************************                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ide of                                           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ult                                                           Room 2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Fl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Ledge of the Castle **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|        |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m 26  Room 27  Room 2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|        |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****           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****           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  Colonel--**        ==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  Vogel's  **        ==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  Office   **        ==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           **        ==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  Room 29--**        ==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om 32                  **           **        ==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 ***************        ==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                   ***************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 Room 34  Room 35  **           **   Room 3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    |        |     **  Room 30--**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om 33--************************           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****           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